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8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n 13 . 06.  2007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b/>
          <w:sz w:val="24"/>
          <w:szCs w:val="24"/>
        </w:rPr>
        <w:t xml:space="preserve">“ PLAN URBANISTIC GENERAL AL COMUNEI MĂCIUCA 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 </w:t>
      </w:r>
      <w:r>
        <w:rPr>
          <w:rFonts w:cs="Arial" w:ascii="Arial" w:hAnsi="Arial"/>
          <w:b/>
          <w:sz w:val="24"/>
          <w:szCs w:val="24"/>
        </w:rPr>
        <w:t>PLAN URBANISTIC GENERAL AL COMUNEI MĂCIUCA,</w:t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JUDEŢUL VÂLCEA ŞI  REGULAMENT LOCAL DE URBANISM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0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r. proiect / Data elaborării : </w:t>
      </w:r>
      <w:r>
        <w:rPr>
          <w:rFonts w:cs="Arial" w:ascii="Arial" w:hAnsi="Arial"/>
          <w:b/>
          <w:color w:val="000000"/>
          <w:sz w:val="24"/>
          <w:szCs w:val="24"/>
        </w:rPr>
        <w:t>25 / 2004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ARHITECT S.R.L.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rimăria  Comunei Măciuca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constituită prin Hotărârea Consiliului Judeţean nr. 166 / 30.11. 2006, a analizat în şedinţa din data de 13. 06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 MĂCIUCA, JUDEŢUL VÂLCEA 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documentaţia:</w:t>
      </w:r>
      <w:r>
        <w:rPr>
          <w:rFonts w:cs="Arial" w:ascii="Arial" w:hAnsi="Arial"/>
          <w:b/>
          <w:sz w:val="24"/>
          <w:szCs w:val="24"/>
        </w:rPr>
        <w:t xml:space="preserve"> “ PLAN URBANISTIC GENERAL AL COMUNEI MĂCIUCA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REŞEDINTE COMISIE,                                                            SECRETAR  COMISIE,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icolae  Pătru                                                                         Rozalia 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R.  7630  din  13 . 06 . 2007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 xml:space="preserve">PLAN URBANISTIC GENERAL  AL COMUNEI  MĂCIUCA, JUDEŢUL VÂLCE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ŞI  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6795 din 29. 05. 2007,                             Primăria Comunei Măciuca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 xml:space="preserve">PLAN URBANISTIC GENERAL  AL COMUNEI MĂCIUCA, JUDEŢUL VÂLCE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ŞI  REGULAMENT  LOCAL DE URBANISM &gt;&gt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Măciuc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roiectant -  S.C. ARHITECT S.R.L. 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A 01                -  încadrare în teritoriu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 02 – A 04     -  situaţia existentă disfuncţionalităţ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 A 05 – A 07     -  reglementări urbanistice - zonificare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08 – A 10     -  reglementări echipare edilitară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11 – A 13     -  proprietatea asupra terenurilor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 Avize şi acorduri din partea organismelor centrale şi teritoriale interesate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13 iun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MĂCIUCA, JUDEŢUL VÂLCEA ŞI 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MĂCIUCA,  JUDEŢUL VÂLCEA ŞI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7631  din 13 . 06 . 2007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 MĂCIUCA, JUDEŢUL VÂLCE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ŞI 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&lt;&lt; PLAN URBANISTIC  GENERAL AL COMUNEI MĂCIUCA, JUDEŢUL VÂLCEA ŞI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13 iun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PLAN  URBANISTIC  GENERAL  AL  COMUNEI  MĂCIUCA, </w:t>
      </w:r>
      <w:r>
        <w:rPr>
          <w:rFonts w:cs="Arial" w:ascii="Arial" w:hAnsi="Arial"/>
          <w:b/>
          <w:sz w:val="24"/>
          <w:szCs w:val="24"/>
        </w:rPr>
        <w:t>JUDEŢUL VÂLCE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ŞI  REGULAMENT  LOCAL  DE 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/AC/1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15:00Z</dcterms:created>
  <dc:creator>CJVL</dc:creator>
  <dc:description/>
  <cp:keywords/>
  <dc:language>en-US</dc:language>
  <cp:lastModifiedBy>Angela</cp:lastModifiedBy>
  <cp:lastPrinted>2007-06-13T12:52:00Z</cp:lastPrinted>
  <dcterms:modified xsi:type="dcterms:W3CDTF">2007-06-22T09:46:00Z</dcterms:modified>
  <cp:revision>4</cp:revision>
  <dc:subject/>
  <dc:title>   CONSILIUL JUDE|EAN V^LCEA                          DE ACORD,</dc:title>
</cp:coreProperties>
</file>